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Day 4: The Important Book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81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00"/>
                              </a:solidFill>
                              <a:ln w="9360">
                                <a:solidFill>
                                  <a:srgbClr val="66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9900" stroked="t" o:allowincell="t" style="position:absolute;margin-left:21.5pt;margin-top:6.15pt;width:17.95pt;height:17.95pt;mso-wrap-style:none;v-text-anchor:middle">
                      <v:fill o:detectmouseclick="t" type="solid" color2="#9966ff"/>
                      <v:stroke color="#6699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5730</wp:posOffset>
                      </wp:positionV>
                      <wp:extent cx="228600" cy="3397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1.6pt;margin-top:9.9pt;width:17.95pt;height:26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0330</wp:posOffset>
                      </wp:positionV>
                      <wp:extent cx="228600" cy="454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1.6pt;margin-top:7.9pt;width:17.95pt;height:35.7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4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Consolidating teacher learning and reflection from Math CAMPPP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Communicating personal learning about the CAMPPP’s five pillars through a book format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Continuing connections established with colleagues at Math CAMPPP to further opportunities for focused conversation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tory Telling</w:t>
            </w:r>
          </w:p>
          <w:p>
            <w:pPr>
              <w:pStyle w:val="DayTableTextwSpace"/>
              <w:rPr/>
            </w:pPr>
            <w:r>
              <w:rPr/>
              <w:t>Excerpts from the book “The Important Book,” by Margaret Wise Brown, will be read.</w:t>
            </w:r>
          </w:p>
          <w:p>
            <w:pPr>
              <w:pStyle w:val="DayTableTextwSpace"/>
              <w:rPr/>
            </w:pPr>
            <w:r>
              <w:rPr/>
              <w:t>Ask teachers to reflect upon their own journal notes and decide what is the most important thing they have learned about their Math CAMPPP experience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The Important Book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PPT of the book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torybook Writing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  <w:t xml:space="preserve">Teachers select what they feel is “the most important thing I learned at Math CAMPPP” and begin to write their storybook page(s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 will be encouraged to post their storybook page on the Math CAMPPP wikispace.</w:t>
            </w:r>
          </w:p>
          <w:p>
            <w:pPr>
              <w:pStyle w:val="Normal"/>
              <w:rPr>
                <w:rFonts w:ascii="Century Gothic" w:hAnsi="Century Gothic" w:cs="Century Gothic"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</w:rPr>
            </w:r>
          </w:p>
          <w:p>
            <w:pPr>
              <w:pStyle w:val="DayTableTextwSpace"/>
              <w:spacing w:before="0" w:after="60"/>
              <w:rPr>
                <w:rFonts w:ascii="Century Gothic" w:hAnsi="Century Gothic" w:cs="Century Gothic"/>
                <w:color w:val="800000"/>
              </w:rPr>
            </w:pPr>
            <w:r>
              <w:rPr>
                <w:rFonts w:cs="Century Gothic" w:ascii="Century Gothic" w:hAnsi="Century Gothic"/>
                <w:color w:val="80000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ascii="Century Gothic" w:hAnsi="Century Gothic" w:cs="Century Gothic"/>
                <w:color w:val="800000"/>
              </w:rPr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formation Exchange (E-Nag)</w:t>
            </w:r>
          </w:p>
          <w:p>
            <w:pPr>
              <w:pStyle w:val="DayTableTextwSpace"/>
              <w:rPr/>
            </w:pPr>
            <w:r>
              <w:rPr/>
              <w:t xml:space="preserve">Teachers will be encouraged to exchange contact information with their Critical Friend(s) to continue the professional dialogue established during the Focused Conversation sessions earlier this week. </w:t>
            </w:r>
          </w:p>
          <w:p>
            <w:pPr>
              <w:pStyle w:val="DayTableTextwSpace"/>
              <w:rPr/>
            </w:pPr>
            <w:r>
              <w:rPr/>
              <w:t xml:space="preserve">Ask teachers to select a date (and time if permissible) on which to contact their Critical Friend(s) to discuss their successes and struggles as well as to decide upon future contact. 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nowball Share (3 – 4 rotations)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  <w:t>Teachers share their storybook page with three to four colleagues.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s will be asked to post their storybook page of “The Most Important Thing at Math CAMPPP” onto the wikispace.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onic template for Wiki postings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18:00Z</dcterms:created>
  <dc:creator>Irvine,Jeff</dc:creator>
  <dc:description/>
  <dc:language>en-US</dc:language>
  <cp:lastModifiedBy>LoFaro Linda</cp:lastModifiedBy>
  <dcterms:modified xsi:type="dcterms:W3CDTF">2009-07-17T03:18:00Z</dcterms:modified>
  <cp:revision>2</cp:revision>
  <dc:subject/>
  <dc:title>Unit #: Day #: (Title)</dc:title>
</cp:coreProperties>
</file>